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5</w:t>
      </w:r>
    </w:p>
    <w:p>
      <w:pPr>
        <w:pStyle w:val="Normal"/>
        <w:rPr/>
      </w:pPr>
      <w:r>
        <w:rPr/>
        <w:t xml:space="preserve">Multiple Intelligences </w:t>
      </w:r>
    </w:p>
    <w:p>
      <w:pPr>
        <w:pStyle w:val="Normal"/>
        <w:rPr/>
      </w:pPr>
      <w:r>
        <w:rPr/>
        <w:t>3/10/2008</w:t>
      </w:r>
    </w:p>
    <w:p>
      <w:pPr>
        <w:pStyle w:val="Normal"/>
        <w:rPr/>
      </w:pPr>
      <w:r>
        <w:rPr/>
      </w:r>
    </w:p>
    <w:p>
      <w:pPr>
        <w:pStyle w:val="Normal"/>
        <w:jc w:val="center"/>
        <w:rPr>
          <w:b/>
          <w:b/>
        </w:rPr>
      </w:pPr>
      <w:r>
        <w:rPr>
          <w:b/>
        </w:rPr>
      </w:r>
    </w:p>
    <w:p>
      <w:pPr>
        <w:pStyle w:val="Normal"/>
        <w:jc w:val="center"/>
        <w:rPr>
          <w:b/>
          <w:b/>
        </w:rPr>
      </w:pPr>
      <w:r>
        <w:rPr>
          <w:b/>
        </w:rPr>
        <w:t>MI and Curriculum Development</w:t>
      </w:r>
    </w:p>
    <w:p>
      <w:pPr>
        <w:pStyle w:val="Normal"/>
        <w:jc w:val="center"/>
        <w:rPr>
          <w:b/>
          <w:b/>
        </w:rPr>
      </w:pPr>
      <w:r>
        <w:rPr>
          <w:b/>
        </w:rPr>
      </w:r>
    </w:p>
    <w:p>
      <w:pPr>
        <w:pStyle w:val="Normal"/>
        <w:rPr/>
      </w:pPr>
      <w:r>
        <w:rPr/>
        <w:tab/>
      </w:r>
    </w:p>
    <w:p>
      <w:pPr>
        <w:pStyle w:val="Normal"/>
        <w:ind w:firstLine="720"/>
        <w:rPr/>
      </w:pPr>
      <w:r>
        <w:rPr/>
        <w:t xml:space="preserve">When developing a curriculum you have to keep in mind ways to include every intelligence in every lesson, or at least try. Teachers that use multiple intelligences incorporate many activities into their class and lesson. In this chapter there are many, many ways to incorporate MI into lessons. For every multiple intelligence, there are a list of activities and materials that could be used to apply any subject or topic to that intelligence. For example musical intelligence lists singing, humming and whistling or playing recorded music to apply to that intelligence. To teach using musical intelligence, you can use songs that teach and to warm up the class, have music playing while they walk in. This list goes on for all intelligences and gives many examples. When integrating MI into lesson plans brainstorm or list the different activities in each lesson that applies to all intelligences. Another great idea listed is to have thematic sequences for teaching, not sequential. It is more effective to do that, because it is organized by what things have in common and not when they occurred. The chapter includes a planning sheet for all MI objectives within a lesson. Also included in this chapter is a full lesson plan that incorporates all intelligences into the body of the lesson. Along with this, there is a chart that has ways of applying a certain concept (inventors) to all subjects and all intelligence. </w:t>
      </w:r>
    </w:p>
    <w:p>
      <w:pPr>
        <w:pStyle w:val="Normal"/>
        <w:ind w:firstLine="720"/>
        <w:rPr/>
      </w:pPr>
      <w:r>
        <w:rPr/>
      </w:r>
    </w:p>
    <w:p>
      <w:pPr>
        <w:pStyle w:val="Normal"/>
        <w:ind w:firstLine="720"/>
        <w:rPr/>
      </w:pPr>
      <w:r>
        <w:rPr/>
      </w:r>
    </w:p>
    <w:p>
      <w:pPr>
        <w:pStyle w:val="Normal"/>
        <w:ind w:firstLine="720"/>
        <w:rPr/>
      </w:pPr>
      <w:r>
        <w:rPr/>
        <w:t>I like this chapter because it actually has a list of examples, instead of saying ‘think of your own’. I also like that is has ways to plan and ideas on how to think of ideas. As for multiple intelligences, I get it. It works, you must use it in your classroom. I understand, everything that I read in this book is very repetitive. I think that curriculum development with MI is a given if you are going to use MI in the classroom. The most important part of this chapter is the idea that not all lessons and units have to be in chronological order. It can be by theme or by subject and not by which one came first on a timeline. I think in science that is very important because there is just so much information and if it is picked apart by how they work together, then it can be more effective and be more fun for the students to learn. I have done that in my unit already without even knowing, and I think it is cool that it is from multiple intelligence theor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2:21:00Z</dcterms:created>
  <dc:creator>UMF EXCEL</dc:creator>
  <dc:description/>
  <cp:keywords/>
  <dc:language>en-US</dc:language>
  <cp:lastModifiedBy>UMF EXCEL</cp:lastModifiedBy>
  <dcterms:modified xsi:type="dcterms:W3CDTF">2008-03-11T03:36:00Z</dcterms:modified>
  <cp:revision>4</cp:revision>
  <dc:subject/>
  <dc:title>Rebecca Bubier</dc:title>
</cp:coreProperties>
</file>